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22 № 207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Порядок формирования </w:t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использования муниципального дорожного фонда </w:t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ликамского городского округа, утверждённый решением </w:t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ликамской городской Думы от 25 апреля 2012 г. </w:t>
      </w:r>
    </w:p>
    <w:p>
      <w:pPr>
        <w:pStyle w:val="ConsPlu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29 «О создании муниципального дорожного </w:t>
      </w:r>
    </w:p>
    <w:p>
      <w:pPr>
        <w:pStyle w:val="ConsPlusTitle"/>
        <w:widowControl/>
        <w:spacing w:lineRule="exact" w:line="240" w:before="0" w:after="4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нда Соликамского городского округ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  <w:shd w:fill="FFFFFF" w:val="clear"/>
        </w:rPr>
        <w:t xml:space="preserve">Законом Пермского края от 3 октября 2022 г. № 114-ПК «О внесении изменений в Закон Пермского края «О бюджетном процессе в Пермском крае», </w:t>
      </w:r>
      <w:r>
        <w:rPr>
          <w:sz w:val="28"/>
          <w:szCs w:val="28"/>
        </w:rPr>
        <w:t xml:space="preserve">статьёй 23 Устава Соликамского городского округа,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Внести в Порядок формирования и использования муниципального дорожного фонда Соликамского городского округа, утверждённый решением Соликамской городской Думы от 25 апреля 2012 г. № 229, следующие изменения: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1. в пункте 2.1 раздела 2 «Порядок формирования Фонда»:</w:t>
      </w:r>
    </w:p>
    <w:p>
      <w:pPr>
        <w:pStyle w:val="ConsPlusTitle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1.1. в абзаце первом слова «Соликамской городской Думы» заменить словами «Думы Соликамского городского округа (далее – Дума)»;</w:t>
      </w:r>
    </w:p>
    <w:p>
      <w:pPr>
        <w:pStyle w:val="Normal"/>
        <w:spacing w:lineRule="exact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1.1.2. абзацы третий и четвёртый исключить;</w:t>
      </w:r>
      <w:r>
        <w:rPr>
          <w:rFonts w:eastAsia="Times New Roman;Times New Roman"/>
          <w:sz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contextualSpacing/>
        <w:jc w:val="both"/>
        <w:rPr>
          <w:rFonts w:eastAsia="Times New Roman;Times New Roman"/>
          <w:sz w:val="28"/>
        </w:rPr>
      </w:pPr>
      <w:r>
        <w:rPr>
          <w:rFonts w:eastAsia="Times New Roman;Times New Roman"/>
          <w:sz w:val="28"/>
        </w:rPr>
        <w:t>1.1.3. дополнить абзацем следующего содержания:</w:t>
      </w:r>
    </w:p>
    <w:p>
      <w:pPr>
        <w:pStyle w:val="ConsPlusTitle"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bCs w:val="false"/>
          <w:sz w:val="28"/>
        </w:rPr>
        <w:t>«налога на доходы физических лиц с доходов в сумме, необходимой для формирования муниципального дорожного фонда в размере, определённом решением об утверждении бюджета Соликамского городского округа на текущий финансовый год»;</w:t>
      </w:r>
    </w:p>
    <w:p>
      <w:pPr>
        <w:pStyle w:val="ConsPlusTitle"/>
        <w:widowControl/>
        <w:spacing w:lineRule="exact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2. в разделе 3 «Порядок использования средств Фонда»: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2.1. в пункте 3.2 слова «Орган местного самоуправления Соликамского городского округа администрация города Соликамска» заменить словами «администрация Соликамского городского округа (далее – Администрация)»;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2.2. в пункте 3.3 после слов «Контрольно-счетную палату Соликамского городского округа» дополнить словами «(далее – КСП)»;</w:t>
      </w:r>
    </w:p>
    <w:p>
      <w:pPr>
        <w:pStyle w:val="ConsPlusTitle"/>
        <w:widowControl/>
        <w:spacing w:lineRule="exact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3. в пункте 4.3 раздела 4 «Контроль за использованием средств Фонда» слова «Соликамская городская Дума, Орган местного самоуправления Соликамского городского округа администрация города Соликамска и Контрольно-счетная палата Соликамского городского округа» заменить словами «Дума, Администрация и КСП».</w:t>
      </w:r>
    </w:p>
    <w:p>
      <w:pPr>
        <w:pStyle w:val="ConsPlusNormal1"/>
        <w:widowControl/>
        <w:spacing w:lineRule="exact" w:line="360" w:before="0" w:after="48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Настоящее решение подлежит официальному опубликованию в газете «Соликамский рабочий» и вступает в силу с 01 января 2023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едседатель Думы     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икамского городского округа                    глава администрации</w:t>
      </w:r>
    </w:p>
    <w:p>
      <w:pPr>
        <w:pStyle w:val="ConsPlusNormal1"/>
        <w:widowControl/>
        <w:spacing w:lineRule="exact" w:line="240"/>
        <w:ind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.Г.Мингазеев                                                        Е.Н.Само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19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yle2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;Century Gothic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07:00Z</dcterms:created>
  <dc:creator>omgefel</dc:creator>
  <dc:description/>
  <cp:keywords/>
  <dc:language>en-US</dc:language>
  <cp:lastModifiedBy>Чекан Нина Александровна</cp:lastModifiedBy>
  <cp:lastPrinted>2022-12-21T17:38:00Z</cp:lastPrinted>
  <dcterms:modified xsi:type="dcterms:W3CDTF">2022-12-21T12:54:00Z</dcterms:modified>
  <cp:revision>5</cp:revision>
  <dc:subject/>
  <dc:title>Проект</dc:title>
</cp:coreProperties>
</file>